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bookmarkStart w:id="0" w:name="Par35"/>
      <w:bookmarkEnd w:id="0"/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МО «Каменский городской округ»</w:t>
      </w:r>
    </w:p>
    <w:p>
      <w:pPr>
        <w:pStyle w:val="Normal"/>
        <w:widowControl w:val="false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01.10.2014 г.  № 260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субсидий из областного бюджета бюджету муниципального образования «Каменский городской округ» на содержание вводимых в 2014 году дополнительных мест в муниципальной системе дошко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условия предоставления и расходования субсидий из областного бюджета бюджету муниципального образования «Каменский городской округ» на содержание вводимых в 2014 году дополнительных мест в МКДОУ «Каменский детский сад» (далее - субсид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ий Порядок разработан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вердловской области от 15 июля 2005 года N 70-ОЗ «О предоставлении отдельных межбюджетных трансфертов из областного бюджета и местных бюджетов в Свердловской област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Субсидии предоставляются в соответствии с распределением, утвержденным Правительством Свердловской области в пределах средств, определенных Законом Свердловской области об областном бюджете на соответствующий финансовый год и плановый период (далее - Закон), из расчета 7313,0 рублей в месяц на одно введенное в 2014 году место. Субсидии рассчитываются с 01 числа месяца, следующего за месяцем ввода дополнительных мест в муниципальной системе дошкольного образования</w:t>
      </w:r>
      <w:bookmarkStart w:id="1" w:name="Par13"/>
      <w:bookmarkEnd w:id="1"/>
      <w:r>
        <w:rPr>
          <w:sz w:val="28"/>
          <w:szCs w:val="28"/>
        </w:rPr>
        <w:t xml:space="preserve"> Каменского городского округа (датой «ввода места» является дата издания приказа руководителя образовательного учреждения о зачислении ребенка в образовательное учрежд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Главным распорядителем бюджетных средств, предусмотренных предоставленной субсидией, является Управление образования Администрации МО «Каменский городской округ» (далее – Управление образ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Субсидии подлежат зачислению в доходы местного бюджета и направляются для финансирования расходов местного бюджета, связанных с функционированием, содержанием вводимых дополнительных мест в МКДОУ «Каменский детский сад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Предоставление субсидии осуществляется на основании соглашения о предоставлении субсидии из областного бюджета местному бюджету на содержание вводимых в 2014 году дополнительных мест в МКДОУ «Каменский детский сад» (далее - Соглашение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иповая форма Соглашения утверждается Министерством общего и профессионального образования Свердл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29"/>
      <w:bookmarkEnd w:id="2"/>
      <w:r>
        <w:rPr>
          <w:sz w:val="28"/>
          <w:szCs w:val="28"/>
        </w:rPr>
        <w:t xml:space="preserve">7. Управление образования представляет в Министерство общего и профессионального образования Свердловской области в срок до 20 января 2015 года </w:t>
      </w:r>
      <w:hyperlink w:anchor="Par97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ьзовании субсидий по форме согласно приложению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Средства, полученные из областного бюджета в форме субсидии, носят целевой характер и не могут быть использованы на иные це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целевое использование бюджетных средств влечет применение мер ответственности, предусмотренных бюджетным, административным, уголов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Контроль за использованием бюджетных средств осуществляется Главным распорядителем бюджетных средств и Финансовым управлением Администрации МО «Каменский городской округ» в пределах своей компетенц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к Порядку предоставления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</w:t>
      </w:r>
      <w:r>
        <w:rPr/>
        <w:tab/>
        <w:tab/>
        <w:tab/>
        <w:tab/>
        <w:t xml:space="preserve">субсидий из областного бюджета </w:t>
        <w:tab/>
        <w:tab/>
        <w:tab/>
        <w:tab/>
        <w:tab/>
        <w:tab/>
        <w:tab/>
        <w:tab/>
        <w:tab/>
        <w:t xml:space="preserve">бюджету муниципального образования </w:t>
        <w:tab/>
        <w:tab/>
        <w:tab/>
        <w:tab/>
        <w:tab/>
        <w:tab/>
        <w:tab/>
        <w:tab/>
        <w:t xml:space="preserve">«Каменский городской округ» на </w:t>
        <w:tab/>
        <w:tab/>
        <w:tab/>
        <w:tab/>
        <w:tab/>
        <w:tab/>
        <w:tab/>
        <w:tab/>
        <w:tab/>
        <w:t xml:space="preserve">содержание вводимых в 2014 году </w:t>
        <w:tab/>
        <w:tab/>
        <w:tab/>
        <w:tab/>
        <w:tab/>
        <w:tab/>
        <w:tab/>
        <w:tab/>
        <w:t xml:space="preserve">дополнительных мест в муниципальной </w:t>
        <w:tab/>
        <w:tab/>
        <w:tab/>
        <w:tab/>
        <w:tab/>
        <w:tab/>
        <w:tab/>
        <w:tab/>
        <w:t>системе дошкольного образ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3" w:name="Par97"/>
      <w:bookmarkEnd w:id="3"/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областного бюджета, предоставленных в форме субсидий из областного бюджета бюджету муниципального образования «Каменский городской округ» на содержание вводимых в 2014 году дополнительных мест в муниципальной системе дошкольного образова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МО «Каменский городской округ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531"/>
        <w:gridCol w:w="6463"/>
        <w:gridCol w:w="158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чета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января ____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казателя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оказателя, рублей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о из областного бюдже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, осуществленный за счет субсидии на содержание вводимых в 2014 году дополнительных мест в муниципальных системах дошко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а Каменского городского округа   ________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исполнителя 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C92A434C1120E652CF76C9D15D6E11DB69BC308AF1C2066A0F323BB8DBW7F" TargetMode="External"/><Relationship Id="rId3" Type="http://schemas.openxmlformats.org/officeDocument/2006/relationships/hyperlink" Target="consultantplus://offline/ref=E0C92A434C1120E652CF76DFD231301BDB64E23C8AF2CC54335B346CE7E78D4B64D2W5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5:22:00Z</dcterms:created>
  <dc:creator>яя</dc:creator>
  <dc:description/>
  <cp:keywords/>
  <dc:language>en-US</dc:language>
  <cp:lastModifiedBy>obchii22</cp:lastModifiedBy>
  <cp:lastPrinted>2014-10-01T11:35:00Z</cp:lastPrinted>
  <dcterms:modified xsi:type="dcterms:W3CDTF">2014-10-01T05:35:00Z</dcterms:modified>
  <cp:revision>7</cp:revision>
  <dc:subject/>
  <dc:title>ПОРЯДОК</dc:title>
</cp:coreProperties>
</file>